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19319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084048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